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ve always cheated on my boyfriends with girls, because up until recently I wasn’t able to bring myself to be honest about my sexuality. I’m bisexual and I was mostly afraid that my boyfriends wouldn’t accept that. In fact, I knew for certain they wouldn’t, based upon the conversations we had had. I wasn’t willing to give up that part of my life, because I didn’t feel that it was really wrong, I guess. I know it was, technically speaking, wrong to cheat, but I sort of felt like as long as my heart didn’t go with it, it wasn’t really cheating. That space was already taken; it wasn’t available for anyone else. In my head, it was something like this: Sex was just sex. It was just women and they don’t count because they’re not men. That’s what a boyfriend is, and that’s what I had was a boyfriend. I guess I felt that somehow that justified it in my head even though it really doesn’t. That was the only way I could pacify myself, so I didn’t have to give up sleeping with women. It was pretty selfish, pretty selfish and unfair… but I did that. In order to survive in the atmosphere I was in, I would cheat because I was so unhappy. It’s wrong, but it is what it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22:00Z</dcterms:created>
  <dc:creator>Subject Account</dc:creator>
  <dc:description/>
  <cp:keywords/>
  <dc:language>en-US</dc:language>
  <cp:lastModifiedBy>Subject Account</cp:lastModifiedBy>
  <dcterms:modified xsi:type="dcterms:W3CDTF">2005-07-15T06:22:00Z</dcterms:modified>
  <cp:revision>1</cp:revision>
  <dc:subject/>
  <dc:title>Memory 5093</dc:title>
</cp:coreProperties>
</file>